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. </w:t>
      </w:r>
      <w:bookmarkStart w:id="0" w:name="_Hlk209519176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Програми «Поводження з безпритульними тваринами, регулювання їх чисельності, профілактики та боротьби зі сказом у населених пунктах Гайсинської міської територіальної громади  на  2023-2025 роки</w:t>
      </w:r>
      <w:bookmarkEnd w:id="0"/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8:00Z</dcterms:modified>
  <cp:revision>7</cp:revision>
  <dc:subject/>
  <dc:title/>
</cp:coreProperties>
</file>